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FFFFFF"/>
          <w:sz w:val="48"/>
          <w:szCs w:val="48"/>
          <w:lang w:val="fr-FR" w:eastAsia="en-US"/>
        </w:rPr>
      </w:pPr>
      <w:r>
        <w:rPr>
          <w:rFonts w:cs="Comic Sans MS" w:ascii="Comic Sans MS" w:hAnsi="Comic Sans MS"/>
          <w:b/>
          <w:i/>
          <w:color w:val="FFFFFF"/>
          <w:sz w:val="48"/>
          <w:szCs w:val="48"/>
          <w:highlight w:val="darkGreen"/>
          <w:lang w:val="fr-FR" w:eastAsia="en-US"/>
        </w:rPr>
        <w:t>Chez les commerçants</w:t>
      </w:r>
      <w:r>
        <w:rPr>
          <w:rFonts w:cs="Comic Sans MS" w:ascii="Comic Sans MS" w:hAnsi="Comic Sans MS"/>
          <w:b/>
          <w:i/>
          <w:color w:val="FFFFFF"/>
          <w:sz w:val="48"/>
          <w:szCs w:val="48"/>
          <w:lang w:val="fr-FR" w:eastAsia="en-U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FFFFFF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b/>
          <w:i/>
          <w:color w:val="FFFFFF"/>
          <w:sz w:val="32"/>
          <w:szCs w:val="32"/>
          <w:lang w:val="fr-FR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u w:val="single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fr-FR" w:eastAsia="en-US"/>
        </w:rPr>
        <w:t>Situation 1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- Bonjour Madame, je voudrais une baguette, s’il vous plaît !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- 1.10 euros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- Tenez !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- Merci, au revoir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u w:val="single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fr-FR" w:eastAsia="en-US"/>
        </w:rPr>
        <w:t>Situation 2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- Bonjour Monsieur, je voudrais une salade, un concombre et quatre bananes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- Voilà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- C’est combien ?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- 5 euros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- Merci et au revoir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u w:val="single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fr-FR" w:eastAsia="en-US"/>
        </w:rPr>
        <w:t>Situation 3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- Bonjour Madame, je voudrais quatre tranches de jambon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- Et après ?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- C’est tout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- 4 euros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- Merci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- Au revoir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u w:val="single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fr-FR" w:eastAsia="en-US"/>
        </w:rPr>
        <w:t>Situation 4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Bonjour Mademoiselle, je voudrais un camember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C’est tout ce que vous voulez 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Oui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Voilà, 4.50 euro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Merci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Au revoir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u w:val="single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fr-FR" w:eastAsia="en-US"/>
        </w:rPr>
        <w:t>Situation 5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Une bouteille d’eau, ça fait 1.20 euro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  <w:t>Merci, au revoir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sz w:val="32"/>
          <w:szCs w:val="32"/>
          <w:lang w:val="fr-FR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34:00Z</dcterms:created>
  <dc:creator>juana</dc:creator>
  <dc:description/>
  <dc:language>en-US</dc:language>
  <cp:lastModifiedBy>juana</cp:lastModifiedBy>
  <dcterms:modified xsi:type="dcterms:W3CDTF">2012-10-12T18:40:00Z</dcterms:modified>
  <cp:revision>4</cp:revision>
  <dc:subject/>
  <dc:title>Ça s’est passé hier </dc:title>
</cp:coreProperties>
</file>